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Worksheet 4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YA – Independent Learning Strateg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_____________________________       Date___________________</w:t>
      </w:r>
    </w:p>
    <w:p>
      <w:pPr>
        <w:pStyle w:val="Heading4"/>
        <w:rPr>
          <w:sz w:val="16"/>
        </w:rPr>
      </w:pPr>
      <w:r>
        <w:rPr/>
        <w:t>How do you learn?</w:t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TextBody"/>
        <w:rPr>
          <w:sz w:val="36"/>
        </w:rPr>
      </w:pPr>
      <w:r>
        <w:rPr>
          <w:sz w:val="36"/>
        </w:rPr>
        <w:t>Look at the checklist and tick some of the ways that you learn.</w:t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>Watching someone do the jo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1870075" cy="3698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3698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6560" cy="3605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0" r="-2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6560" cy="3605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5pt;height:291.2pt;mso-wrap-distance-left:9.05pt;mso-wrap-distance-right:9.05pt;mso-wrap-distance-top:0pt;mso-wrap-distance-bottom:0pt;margin-top:1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6560" cy="3605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0" r="-2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6560" cy="3605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>Reading a manual</w:t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>Watching a video</w:t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>Talking with someone</w:t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>Being told what to do</w:t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>Research (online or books)</w:t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>Being “thrown in the deep end!”</w:t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>Hands on</w:t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>Working with others</w:t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>Learning off by heart (rote learning)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Can you think of any others?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Which ways do you like to learn?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4"/>
      <w:type w:val="nextPage"/>
      <w:pgSz w:w="11906" w:h="16838"/>
      <w:pgMar w:left="1440" w:right="128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</w:rPr>
      <w:t xml:space="preserve">Independent Learning Strategies </w:t>
      <w:tab/>
      <w:tab/>
      <w:t>ICA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4054"/>
        </w:tabs>
        <w:ind w:left="4054" w:hanging="454"/>
      </w:pPr>
      <w:rPr>
        <w:rFonts w:ascii="Wingdings" w:hAnsi="Wingdings" w:cs="Wingdings" w:hint="default"/>
        <w:sz w:val="4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40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0:40:00Z</dcterms:created>
  <dc:creator>Lucie Tonkin</dc:creator>
  <dc:description/>
  <cp:keywords/>
  <dc:language>en-US</dc:language>
  <cp:lastModifiedBy>WalkerL</cp:lastModifiedBy>
  <dcterms:modified xsi:type="dcterms:W3CDTF">2011-03-11T00:20:00Z</dcterms:modified>
  <cp:revision>3</cp:revision>
  <dc:subject/>
  <dc:title>Worksheet 4</dc:title>
</cp:coreProperties>
</file>